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>Explica</w:t>
      </w:r>
      <w:r>
        <w:rPr/>
        <w:t>ţie snip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început fiecărui trăgător </w:t>
      </w:r>
      <w:r>
        <w:rPr>
          <w:i/>
        </w:rPr>
        <w:t>i</w:t>
      </w:r>
      <w:r>
        <w:rPr/>
        <w:t xml:space="preserve"> îi asociem căpetenia </w:t>
      </w:r>
      <w:r>
        <w:rPr>
          <w:i/>
        </w:rPr>
        <w:t>i</w:t>
      </w:r>
      <w:r>
        <w:rPr/>
        <w:t xml:space="preserve">, după care vom lua în considerare toate perechile trăgător-căpetenie şi vom elimina încrucişările razelor, la câte două perechi prin interschimbarea ţintelor trăgătorilor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1400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400040"/>
                          <a:chOff x="0" y="0"/>
                          <a:chExt cx="5257800" cy="140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8080" y="85680"/>
                            <a:ext cx="2114640" cy="1314360"/>
                          </a:xfrm>
                        </wpg:grpSpPr>
                        <wps:wsp>
                          <wps:cNvSpPr/>
                          <wps:spPr>
                            <a:xfrm>
                              <a:off x="247680" y="162000"/>
                              <a:ext cx="15246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360" y="162000"/>
                              <a:ext cx="14479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96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T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00" y="952560"/>
                              <a:ext cx="4096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T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4960" y="809640"/>
                              <a:ext cx="4096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C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4960" y="0"/>
                              <a:ext cx="4096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C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94920" y="85680"/>
                            <a:ext cx="2114640" cy="1314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7680" y="142920"/>
                              <a:ext cx="15343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20" y="943200"/>
                              <a:ext cx="145728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96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T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952560"/>
                              <a:ext cx="4096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T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4960" y="809640"/>
                              <a:ext cx="4096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C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4960" y="0"/>
                              <a:ext cx="4096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C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05080" y="4856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ev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110.25pt" coordorigin="0,0" coordsize="8280,2205">
                <v:rect id="shape_0" stroked="f" o:allowincell="f" style="position:absolute;left:0;top:0;width:8279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4;top:135;width:3330;height:2070">
                  <v:line id="shape_0" from="434,390" to="2834,16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5,390" to="2834,182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;top:135;width:644;height:5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T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;top:1635;width:644;height:5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T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9;top:1410;width:644;height:5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C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9;top:135;width:644;height:5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C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74;top:135;width:3330;height:2070">
                  <v:line id="shape_0" from="5264,360" to="7679,38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85,1620" to="7679,182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74;top:135;width:644;height:5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T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4;top:1635;width:644;height:5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T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9;top:1410;width:644;height:5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C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9;top:135;width:644;height:5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C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630;top:765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evi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e vor face interschimbări între câte două perechi trăgător-ţintă până când nu vor mai exista intersecţii.</w:t>
      </w:r>
    </w:p>
    <w:p>
      <w:pPr>
        <w:pStyle w:val="Normal"/>
        <w:jc w:val="both"/>
        <w:rPr/>
      </w:pPr>
      <w:r>
        <w:rPr/>
        <w:t>Se observă că la eliminarea unei intersecţii suma distanţelor dintre trăgători şi ţinte scade, ceea ce asigură finitudinea algoritmul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cedure rezolva;</w:t>
      </w:r>
    </w:p>
    <w:p>
      <w:pPr>
        <w:pStyle w:val="Normal"/>
        <w:jc w:val="both"/>
        <w:rPr/>
      </w:pPr>
      <w:r>
        <w:rPr/>
        <w:t xml:space="preserve"> </w:t>
      </w:r>
      <w:r>
        <w:rPr/>
        <w:t>var i,j,aux:word; e_int,ok:boolean;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 xml:space="preserve">  </w:t>
      </w:r>
      <w:r>
        <w:rPr/>
        <w:t>for i:=1 to n do t[i].k:=i;{tragatorul i trage in capetenia i, pentru inceput}</w:t>
      </w:r>
    </w:p>
    <w:p>
      <w:pPr>
        <w:pStyle w:val="Normal"/>
        <w:jc w:val="both"/>
        <w:rPr/>
      </w:pPr>
      <w:r>
        <w:rPr/>
        <w:t xml:space="preserve">  </w:t>
      </w:r>
      <w:r>
        <w:rPr/>
        <w:t>if n&gt;1 then</w:t>
      </w:r>
    </w:p>
    <w:p>
      <w:pPr>
        <w:pStyle w:val="Normal"/>
        <w:jc w:val="both"/>
        <w:rPr/>
      </w:pPr>
      <w:r>
        <w:rPr/>
        <w:t xml:space="preserve">  </w:t>
      </w:r>
      <w:r>
        <w:rPr/>
        <w:t>repeat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k:=true;{presupunem ca am gasit o combinatie valida tragator-capetenie}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:=1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epea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j:=i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repeat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j:=j+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{verifica daca traiectoria de la sniper i la tinta sa nu se intersecteaza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u traiectoria de la sniper j la tinta sa }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e_int:=inter(t[i],c[t[i].k],t[j],c[t[j].k]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{daca da le interschimbam tintele, si notam ca nu avem o combinatie buna}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f e_int then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begin aux:=t[i].k;t[i].k:=t[j].k;t[j].k:=aux;ok:=false; end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ntil (j=n)or e_int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f not e_int then inc(i);{daca nu jeneaza pe numeni trecem al urmatorul sniper}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ntil i=n;{pana terminam lista de tragatori}</w:t>
      </w:r>
    </w:p>
    <w:p>
      <w:pPr>
        <w:pStyle w:val="Normal"/>
        <w:jc w:val="both"/>
        <w:rPr/>
      </w:pPr>
      <w:r>
        <w:rPr/>
        <w:t xml:space="preserve">  </w:t>
      </w:r>
      <w:r>
        <w:rPr/>
        <w:t>until ok;</w:t>
      </w:r>
    </w:p>
    <w:p>
      <w:pPr>
        <w:pStyle w:val="Normal"/>
        <w:jc w:val="both"/>
        <w:rPr/>
      </w:pPr>
      <w:r>
        <w:rPr/>
        <w:t>end;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4:08:00Z</dcterms:created>
  <dc:creator>dan</dc:creator>
  <dc:description/>
  <dc:language>en-US</dc:language>
  <cp:lastModifiedBy>Administrator</cp:lastModifiedBy>
  <dcterms:modified xsi:type="dcterms:W3CDTF">2004-04-03T17:51:00Z</dcterms:modified>
  <cp:revision>8</cp:revision>
  <dc:subject/>
  <dc:title>Explicaţie snipers</dc:title>
</cp:coreProperties>
</file>