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firstLine="284"/>
        <w:rPr>
          <w:caps w:val="false"/>
          <w:smallCaps w:val="false"/>
          <w:szCs w:val="32"/>
          <w:lang w:val="ro-RO" w:eastAsia="en-US"/>
        </w:rPr>
      </w:pPr>
      <w:r>
        <w:rPr>
          <w:lang w:val="ro-RO" w:eastAsia="en-US"/>
        </w:rPr>
        <w:t xml:space="preserve">BASE3 - </w:t>
      </w:r>
      <w:r>
        <w:rPr>
          <w:caps w:val="false"/>
          <w:smallCaps w:val="false"/>
          <w:szCs w:val="32"/>
          <w:lang w:val="ro-RO" w:eastAsia="en-US"/>
        </w:rPr>
        <w:t>Mugurel Ionuţ Andreica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Se calculează matricea MIN[i, x ,j], cu i între 1 şi 3, j între 1 şi 2, iar x între 0 şi lungimea numărului i, având următoarea semnificaţie :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dacă j = 1, MIN[i, x, j] reprezintă lungimea celui mai scurt număr care are la mijloc primele x cifre din al i-lea număr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dacă j = 2, MIN[i, x, j] reprezintă lungimea celui mai scurt număr care are la mijloc ultimele x cifre din al i-lea numă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Calculul acestor valori corespunde unei determinări a numărului din exterior spre centru. Cei 3 indici ai matricei codifică o stare, iar trecerea de la o stare la alta se realizează prin concatenarea unuia din numere în partea stângă sau dreaptă. Astfel, se poate folosi un algoritm de drum minim (de exemplu, Dijkstra cu heap-uri). Conform acestei codificări, numărul cerut corespunde unui drum minim în graful stărilor, iar lungimea acestui drum este limitată superior de </w:t>
      </w:r>
      <w:r>
        <w:rPr>
          <w:b/>
          <w:sz w:val="28"/>
          <w:szCs w:val="28"/>
        </w:rPr>
        <w:t>6 * 16000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dar, în practică, este mai mică). Complexitatea algoritmului este O((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* log(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)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397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OLIMPIADA NAŢIONALĂ DE INFORMATICĂ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Clasele a XI-a şi a XII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2 – Soluţii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78.3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cumarcatori2">
    <w:name w:val="Lista cu marcator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20:00Z</dcterms:created>
  <dc:creator>Ema</dc:creator>
  <dc:description/>
  <dc:language>en-US</dc:language>
  <cp:lastModifiedBy>Administrator</cp:lastModifiedBy>
  <cp:lastPrinted>2004-04-03T23:25:00Z</cp:lastPrinted>
  <dcterms:modified xsi:type="dcterms:W3CDTF">2004-04-05T08:52:00Z</dcterms:modified>
  <cp:revision>21</cp:revision>
  <dc:subject/>
  <dc:title>2</dc:title>
</cp:coreProperties>
</file>