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CLASA a X-a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SOLUŢII – ZIUA 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0"/>
          <w:lang w:val="fr-FR"/>
        </w:rPr>
      </w:pPr>
      <w:r>
        <w:rPr>
          <w:b/>
          <w:sz w:val="28"/>
          <w:szCs w:val="20"/>
          <w:lang w:val="fr-FR"/>
        </w:rPr>
        <w:t>Cuvinte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0"/>
          <w:lang w:val="fr-FR"/>
        </w:rPr>
      </w:pPr>
      <w:r>
        <w:rPr>
          <w:b/>
          <w:sz w:val="28"/>
          <w:szCs w:val="20"/>
          <w:lang w:val="fr-FR"/>
        </w:rPr>
      </w:r>
    </w:p>
    <w:p>
      <w:pPr>
        <w:pStyle w:val="Normal"/>
        <w:widowControl w:val="false"/>
        <w:autoSpaceDE w:val="false"/>
        <w:jc w:val="both"/>
        <w:rPr>
          <w:szCs w:val="20"/>
          <w:lang w:val="fr-FR"/>
        </w:rPr>
      </w:pPr>
      <w:r>
        <w:rPr>
          <w:szCs w:val="20"/>
          <w:lang w:val="fr-FR"/>
        </w:rPr>
        <w:t xml:space="preserve">Cu toţii cunoaştem dinamica clasică a distanţei de editare (dacă nu, vezi Cormen). Problema e că rezolvarea clasica este O(N^2) (de fapt N*M, dar N si M sunt foarte apropiate ca valori). Noi trebuie să rezolvam insa in O(K*N). </w:t>
      </w:r>
    </w:p>
    <w:p>
      <w:pPr>
        <w:pStyle w:val="Normal"/>
        <w:widowControl w:val="false"/>
        <w:autoSpaceDE w:val="false"/>
        <w:jc w:val="both"/>
        <w:rPr>
          <w:szCs w:val="20"/>
          <w:lang w:val="fr-FR"/>
        </w:rPr>
      </w:pPr>
      <w:r>
        <w:rPr>
          <w:szCs w:val="20"/>
          <w:lang w:val="fr-FR"/>
        </w:rPr>
        <w:t>Pentru aceasta observam ca din toata acea matrice nu ne trebuie decat K elemente in jurul diagonalei principale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  <w:lang w:val="fr-FR"/>
        </w:rPr>
        <w:t>Orice element aflat in afara acestei benzi poate fi considerat infinit, pentru ca ajungerea in colt necesita cel putin K incrementari, deci rezultatul final va fi mai mare decat K.</w:t>
      </w:r>
    </w:p>
    <w:p>
      <w:pPr>
        <w:pStyle w:val="Normal"/>
        <w:widowControl w:val="false"/>
        <w:autoSpaceDE w:val="false"/>
        <w:jc w:val="both"/>
        <w:rPr>
          <w:szCs w:val="20"/>
          <w:lang w:val="fr-FR"/>
        </w:rPr>
      </w:pPr>
      <w:r>
        <w:rPr>
          <w:szCs w:val="20"/>
          <w:lang w:val="fr-FR"/>
        </w:rPr>
      </w:r>
    </w:p>
    <w:p>
      <w:pPr>
        <w:pStyle w:val="Normal"/>
        <w:widowControl w:val="false"/>
        <w:autoSpaceDE w:val="false"/>
        <w:jc w:val="both"/>
        <w:rPr>
          <w:szCs w:val="20"/>
          <w:lang w:val="fr-FR"/>
        </w:rPr>
      </w:pPr>
      <w:r>
        <w:rPr>
          <w:szCs w:val="20"/>
          <w:lang w:val="fr-FR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Puncte</w:t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ste evident ca un punct rosu situat intre alte doua puncte rosii (pe aceeasi orizontala sau verticala) nu contribuie cu nimic la aparitia de noi puncte rosii. De aceea e suficient sa memoram pentru fiecare din cele M linii orizontale coordonatele celui mai din stanga si a celui mai din dreapta punct rosu. Analog pentru cele M linii verticale (am notat cu M dimensiunea maxima a patratului in care se gasesc toate punctele care ne intereseaza, in enunt M=1001).</w:t>
      </w:r>
    </w:p>
    <w:p>
      <w:pPr>
        <w:pStyle w:val="Textsimplu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osind vectorii care dau limita inferioara si superioara a segmentelor facem o baleiere  repetata a zonei de MxM puncte mai intai pe orizontala, apoi pe verticala, modificand limitele respective atat timp cat este posibil. Se poate arata ca numarul de baleieri nu depaseste 4M.</w:t>
      </w:r>
    </w:p>
    <w:p>
      <w:pPr>
        <w:pStyle w:val="Textsimplu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zulta o complexitate O(M*M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/>
          <w:b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materom</w:t>
      </w:r>
    </w:p>
    <w:p>
      <w:pPr>
        <w:pStyle w:val="Normal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 xml:space="preserve">Pentru </w:t>
      </w:r>
      <w:r>
        <w:rPr/>
        <w:t>început rezolvăm problema pentru un elev, apoi pentru 2, 3…m</w:t>
      </w:r>
      <w:r>
        <w:rPr>
          <w:lang w:val="fr-FR"/>
        </w:rPr>
        <w:t xml:space="preserve"> şi pentru fiecare diferenta de punctaj, intre matematica si romana calculez suma punctajelor maxima ce se poate realiza prin programare dinamica, dupa care pentru diferenta minima de punctaj determin suma max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ntru a realiza ceea ce e descris mai sus se folosesc două matrici (cu m linii si 2*dimensiune_maxima_grupa*nota_maxima_admisă, unde linia reprezintă a câta persoana din grup este, iar indicele coloanei este calculat după formula m*nota_maximă_admisă+diferenta dintre suma notelor la matematică şi suma notelor la română)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142"/>
        <w:jc w:val="both"/>
        <w:rPr/>
      </w:pPr>
      <w:r>
        <w:rPr/>
        <w:t xml:space="preserve">Matricea </w:t>
      </w:r>
      <w:r>
        <w:rPr>
          <w:b/>
        </w:rPr>
        <w:t>S</w:t>
      </w:r>
      <w:r>
        <w:rPr/>
        <w:t xml:space="preserve"> este folosită pentru a memora sumele maxime pentru o anumită diferenţă. S</w:t>
      </w:r>
      <w:r>
        <w:rPr>
          <w:lang w:val="en-US"/>
        </w:rPr>
        <w:t>[i, j] memorează pentru al i-lea membru al grupei care a generat diferenţa j suma notelor celor i concurent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142"/>
        <w:jc w:val="both"/>
        <w:rPr/>
      </w:pPr>
      <w:r>
        <w:rPr/>
        <w:t xml:space="preserve">Matricea </w:t>
      </w:r>
      <w:r>
        <w:rPr>
          <w:b/>
        </w:rPr>
        <w:t>L</w:t>
      </w:r>
      <w:r>
        <w:rPr/>
        <w:t xml:space="preserve"> este folosită pentru a memora elevii din grupă. L[i, j] memorează pentru cel de-al i-lea membru ce a generat diferenţa j numărul de ordine al concurentului de pe poziţia i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7:19:00Z</dcterms:created>
  <dc:creator>Administrator</dc:creator>
  <dc:description/>
  <dc:language>en-US</dc:language>
  <cp:lastModifiedBy>Administrator</cp:lastModifiedBy>
  <cp:lastPrinted>2004-04-04T18:34:00Z</cp:lastPrinted>
  <dcterms:modified xsi:type="dcterms:W3CDTF">2004-04-04T15:37:00Z</dcterms:modified>
  <cp:revision>11</cp:revision>
  <dc:subject/>
  <dc:title>Sortari</dc:title>
</cp:coreProperties>
</file>