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00"/>
        <w:gridCol w:w="3363"/>
        <w:gridCol w:w="3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120"/>
              <w:rPr>
                <w:sz w:val="36"/>
              </w:rPr>
            </w:pPr>
            <w:r>
              <w:rPr>
                <w:sz w:val="36"/>
              </w:rPr>
              <w:t>Task Name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120"/>
              <w:jc w:val="center"/>
              <w:rPr/>
            </w:pPr>
            <w:r>
              <w:rPr/>
              <w:t>BIC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/>
            </w:pPr>
            <w:r>
              <w:rPr/>
              <w:t>LGAME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/>
            </w:pPr>
            <w:r>
              <w:rPr/>
              <w:t>ROBOT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ime Limit per Tes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30 second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30 second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 second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ource File as Attachment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ic.c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ic.cc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ic.cpp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ic.pas</w:t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bic.pp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game.c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game.cc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game.cpp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game.pas</w:t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lgame.pp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obots.c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obots.cc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obots.cpp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obots.pas</w:t>
            </w:r>
          </w:p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robots.p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Input File(s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bic.in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lgame.in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robots.in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Output File(s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bic.ou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lgame.ou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robots.ou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Number of Test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aximum Total Points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</w:tr>
    </w:tbl>
    <w:p>
      <w:pPr>
        <w:pStyle w:val="Normal"/>
        <w:spacing w:before="0" w:after="12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  <w:tab w:val="center" w:pos="7020" w:leader="none"/>
        <w:tab w:val="right" w:pos="13860" w:leader="none"/>
      </w:tabs>
      <w:spacing w:before="0" w:after="120"/>
      <w:rPr/>
    </w:pPr>
    <w:r>
      <w:rPr>
        <w:b/>
        <w:bCs/>
        <w:lang w:val="en-US"/>
      </w:rPr>
      <w:t>TASK OVERVIEW</w:t>
    </w:r>
    <w:r>
      <w:rPr>
        <w:lang w:val="en-US"/>
      </w:rPr>
      <w:tab/>
    </w:r>
    <w:r>
      <w:rPr>
        <w:rStyle w:val="PageNumber"/>
        <w:b/>
        <w:bCs/>
      </w:rPr>
      <w:t>DAY-1</w:t>
      <w:tab/>
      <w:t>ENG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2" w:color="000000"/>
      </w:pBdr>
      <w:tabs>
        <w:tab w:val="clear" w:pos="4153"/>
        <w:tab w:val="clear" w:pos="8306"/>
        <w:tab w:val="center" w:pos="7020" w:leader="none"/>
        <w:tab w:val="right" w:pos="13860" w:leader="none"/>
      </w:tabs>
      <w:spacing w:before="0" w:after="120"/>
      <w:rPr>
        <w:b/>
        <w:b/>
        <w:bCs/>
        <w:lang w:val="lt-L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74295</wp:posOffset>
          </wp:positionV>
          <wp:extent cx="590550" cy="619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8" r="-6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lt-LT"/>
      </w:rPr>
      <w:t>Task Overview</w:t>
      <w:tab/>
      <w:tab/>
      <w:t>DAY-1</w:t>
      <w:br/>
      <w:t>BOI 2002</w:t>
      <w:tab/>
      <w:tab/>
      <w:br/>
      <w:t>Vilnius</w:t>
      <w:tab/>
      <w:tab/>
      <w:br/>
      <w:t>Lithuania</w:t>
      <w:tab/>
      <w:tab/>
      <w:t>ENGLIS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onoSpace">
    <w:name w:val="MonoSpace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2:33:00Z</dcterms:created>
  <dc:creator>Antanas</dc:creator>
  <dc:description/>
  <dc:language>en-US</dc:language>
  <cp:lastModifiedBy>I </cp:lastModifiedBy>
  <cp:lastPrinted>2002-04-25T14:00:00Z</cp:lastPrinted>
  <dcterms:modified xsi:type="dcterms:W3CDTF">2002-04-25T12:36:00Z</dcterms:modified>
  <cp:revision>3</cp:revision>
  <dc:subject/>
  <dc:title>Full Task Name</dc:title>
</cp:coreProperties>
</file>